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 об имуществе и обязательствах имущественного характера лиц,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амещающих должности муниципальной службы  </w:t>
      </w:r>
      <w:r>
        <w:rPr>
          <w:b/>
          <w:sz w:val="28"/>
          <w:szCs w:val="28"/>
        </w:rPr>
        <w:t xml:space="preserve">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9 г.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 района «Шилкинский район»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025"/>
        <w:gridCol w:w="1094"/>
        <w:gridCol w:w="1559"/>
        <w:gridCol w:w="1701"/>
        <w:gridCol w:w="1559"/>
        <w:gridCol w:w="851"/>
        <w:gridCol w:w="992"/>
        <w:gridCol w:w="29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9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643,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-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ИМЗ 38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Ява 634-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229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н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843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9 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н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Анатол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83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ряда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9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61,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918,8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ь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535"/>
        <w:gridCol w:w="1559"/>
        <w:gridCol w:w="1418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9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461,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51,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 xml:space="preserve">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4:00Z</dcterms:created>
  <dc:creator>Шилка</dc:creator>
  <dc:description/>
  <cp:keywords/>
  <dc:language>en-US</dc:language>
  <cp:lastModifiedBy>Тамара Анатольевна</cp:lastModifiedBy>
  <cp:lastPrinted>2013-04-17T08:56:00Z</cp:lastPrinted>
  <dcterms:modified xsi:type="dcterms:W3CDTF">2020-05-07T03:26:00Z</dcterms:modified>
  <cp:revision>53</cp:revision>
  <dc:subject/>
  <dc:title>Сведения о доходах, об имуществе и обязательствах имущественного характера лиц, замещающих должности му-ниципальной службы   Совета муниципального района Шилкинский район» и членов их семей</dc:title>
</cp:coreProperties>
</file>